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8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8"/>
          <w:szCs w:val="52"/>
          <w:lang w:val="ca-ES-valencia"/>
        </w:rPr>
        <w:t>El Consell d’Administració de Caixa Ontinyent celebra sessió a Gandia per primera vegada en la història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Esta actuació respon a la voluntat del Consell de fer patent la proximitat de l’Entitat al territori. 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Cs w:val="28"/>
          <w:lang w:val="ca-ES-valencia"/>
        </w:rPr>
        <w:t xml:space="preserve">És l'única entitat financera amb seu a les comarques centrals valencianes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l Consell d'Administració de Caixa Ontinyent celebra esta vesprada, i per primera vegada en la seua història, la seua sessió ordinària mensual a Gandia, concretament en el Palau Ducal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a actuació que respon precisament a la voluntat del Consell de visibilitzar la tradicional proximitat d’esta Caixa al territori i el seu compromís amb el desenvolupament sostenible de les nostres comarques. Cal destacar que Caixa Ontinyent és l'única entitat financera amb seu a les comarques centrals valencianes, on desenvolupa bàsicament la seua activitat contribuint, conforme al seu propòsit fundacional, al seu desenvolupament econòmic i social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stà previst que els membres del Consell d'Administració siguen rebuts per l'Alcalde de Gandia, José Manuel Prieto, i que visiten el Palau, després de la qual cosa celebraran la seua reunió mensual en la qual tractaran temes ordinaris relacionats amb la gestió i administració de l’Entitat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El President de Caixa Ontinyent, José Pla, ha destacat que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traslladar-nos i visitar les nostres ciutats ens permet conéixer, respirar i impregnar-nos de les seues peculiaritats i de les seues necessitats per a orientar els serveis de la Caixa en la direcció més adequada als interessos dels nostres pobles i de la nostra gent, en este cas la Safor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De fet, explicava Pla, el Consell d'Administració “</w:t>
      </w:r>
      <w:r>
        <w:rPr>
          <w:rFonts w:eastAsia="Times New Roman" w:cs="Circular Std Book" w:ascii="Circular Std Book" w:hAnsi="Circular Std Book"/>
          <w:i/>
          <w:color w:val="666666"/>
          <w:sz w:val="22"/>
          <w:szCs w:val="22"/>
          <w:shd w:fill="FFFFFF" w:val="clear"/>
          <w:lang w:val="ca-ES-valencia"/>
        </w:rPr>
        <w:t>està estudiant un pla estratègic adaptat a les actuals circumstàncies socials i econòmiques, i amb una visió a tres anys (2023-2025), que aprofundirà en el model de banca territorial, pròxima i compromesa amb l'economia local i amb les famílies, i reforçarà el compromís social de Caixa Ontinyent orientat a la sostenibilitat territorial, la implicació activa en la protecció del medi ambient i la lluita contra el canvi climàtic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”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Caixa Ontinyent, fundada fa 138 anys, va obrir la seua primera oficina a Gandia en 1985, i compta actualment amb tres oficines a la Safor (Gandia, Grau de Gandia i Oliva). Com a caixa d'estalvis, reverteix els seus beneficis a la societat en forma d'obres socials, que en el cas de la Safor s'han materialitzat en diverses publicacions del Premi Teatre Ciutat de Gandia i de discos de marxes processionals a instàncies de la Junta Major de Germanors de la Setmana Santa de Gandia, en el patrocini de la Càtedra d'Innovació del Campus de Gandia, i en la col·laboració amb col·lectius socials, en els últims anys molt centrada en la dotació de vehicles adaptats a entitats com Caritas, ASMISAF o Fundació Espurna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27 d’abril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ca-ES-valencia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ca-ES-valencia" w:eastAsia="en-US"/>
      </w:rPr>
      <w:t xml:space="preserve">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Ontinyent, 27 d’abril del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2:44:00Z</dcterms:created>
  <dc:creator>Javi</dc:creator>
  <dc:description/>
  <cp:keywords/>
  <dc:language>en-US</dc:language>
  <cp:lastModifiedBy>Carmen Chover Olmo</cp:lastModifiedBy>
  <cp:lastPrinted>2023-04-27T10:20:00Z</cp:lastPrinted>
  <dcterms:modified xsi:type="dcterms:W3CDTF">2023-04-27T08:29:00Z</dcterms:modified>
  <cp:revision>6</cp:revision>
  <dc:subject/>
  <dc:title/>
</cp:coreProperties>
</file>